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3  1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315" simplePos="0" locked="0" layoutInCell="1" allowOverlap="1" relativeHeight="39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558800</wp:posOffset>
                      </wp:positionV>
                      <wp:extent cx="512445" cy="537210"/>
                      <wp:effectExtent l="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846">
                                    <a:moveTo>
                                      <a:pt x="786" y="726"/>
                                    </a:moveTo>
                                    <a:cubicBezTo>
                                      <a:pt x="781" y="664"/>
                                      <a:pt x="807" y="456"/>
                                      <a:pt x="756" y="344"/>
                                    </a:cubicBezTo>
                                    <a:cubicBezTo>
                                      <a:pt x="705" y="232"/>
                                      <a:pt x="574" y="102"/>
                                      <a:pt x="479" y="51"/>
                                    </a:cubicBezTo>
                                    <a:cubicBezTo>
                                      <a:pt x="384" y="0"/>
                                      <a:pt x="263" y="4"/>
                                      <a:pt x="186" y="36"/>
                                    </a:cubicBezTo>
                                    <a:cubicBezTo>
                                      <a:pt x="109" y="68"/>
                                      <a:pt x="28" y="150"/>
                                      <a:pt x="14" y="246"/>
                                    </a:cubicBezTo>
                                    <a:cubicBezTo>
                                      <a:pt x="0" y="342"/>
                                      <a:pt x="30" y="514"/>
                                      <a:pt x="104" y="614"/>
                                    </a:cubicBezTo>
                                    <a:cubicBezTo>
                                      <a:pt x="178" y="714"/>
                                      <a:pt x="383" y="798"/>
                                      <a:pt x="456" y="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846" path="m786,726c781,664,807,456,756,344c705,232,574,102,479,51c384,0,263,4,186,36c109,68,28,150,14,246c0,342,30,514,104,614c178,714,383,798,456,846e" stroked="t" o:allowincell="t" style="position:absolute;margin-left:96.55pt;margin-top:44pt;width:40.3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133350" cy="1524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7" y="221"/>
                                      <a:pt x="110" y="168"/>
                                      <a:pt x="75" y="128"/>
                                    </a:cubicBezTo>
                                    <a:cubicBezTo>
                                      <a:pt x="40" y="88"/>
                                      <a:pt x="16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7,221,110,168,75,128c40,88,16,27,0,0e" stroked="t" o:allowincell="t" style="position:absolute;margin-left:16.6pt;margin-top:104.3pt;width:10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1153160</wp:posOffset>
                      </wp:positionV>
                      <wp:extent cx="1210310" cy="85725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6" h="1350">
                                    <a:moveTo>
                                      <a:pt x="0" y="968"/>
                                    </a:moveTo>
                                    <a:cubicBezTo>
                                      <a:pt x="50" y="938"/>
                                      <a:pt x="153" y="899"/>
                                      <a:pt x="300" y="788"/>
                                    </a:cubicBezTo>
                                    <a:cubicBezTo>
                                      <a:pt x="447" y="677"/>
                                      <a:pt x="704" y="426"/>
                                      <a:pt x="885" y="300"/>
                                    </a:cubicBezTo>
                                    <a:cubicBezTo>
                                      <a:pt x="1066" y="174"/>
                                      <a:pt x="1235" y="60"/>
                                      <a:pt x="1387" y="30"/>
                                    </a:cubicBezTo>
                                    <a:cubicBezTo>
                                      <a:pt x="1539" y="0"/>
                                      <a:pt x="1718" y="41"/>
                                      <a:pt x="1800" y="120"/>
                                    </a:cubicBezTo>
                                    <a:cubicBezTo>
                                      <a:pt x="1882" y="199"/>
                                      <a:pt x="1906" y="339"/>
                                      <a:pt x="1882" y="503"/>
                                    </a:cubicBezTo>
                                    <a:cubicBezTo>
                                      <a:pt x="1858" y="667"/>
                                      <a:pt x="1718" y="962"/>
                                      <a:pt x="1657" y="1103"/>
                                    </a:cubicBezTo>
                                    <a:cubicBezTo>
                                      <a:pt x="1596" y="1244"/>
                                      <a:pt x="1545" y="1299"/>
                                      <a:pt x="1515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6,1350" path="m0,968c50,938,153,899,300,788c447,677,704,426,885,300c1066,174,1235,60,1387,30c1539,0,1718,41,1800,120c1882,199,1906,339,1882,503c1858,667,1718,962,1657,1103c1596,1244,1545,1299,1515,1350e" stroked="t" o:allowincell="t" style="position:absolute;margin-left:168.5pt;margin-top:90.8pt;width:95.25pt;height:6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539240</wp:posOffset>
                      </wp:positionV>
                      <wp:extent cx="546100" cy="537845"/>
                      <wp:effectExtent l="5080" t="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47">
                                    <a:moveTo>
                                      <a:pt x="480" y="847"/>
                                    </a:moveTo>
                                    <a:cubicBezTo>
                                      <a:pt x="521" y="800"/>
                                      <a:pt x="665" y="658"/>
                                      <a:pt x="727" y="562"/>
                                    </a:cubicBezTo>
                                    <a:cubicBezTo>
                                      <a:pt x="789" y="466"/>
                                      <a:pt x="850" y="354"/>
                                      <a:pt x="855" y="270"/>
                                    </a:cubicBezTo>
                                    <a:cubicBezTo>
                                      <a:pt x="860" y="186"/>
                                      <a:pt x="823" y="95"/>
                                      <a:pt x="757" y="60"/>
                                    </a:cubicBezTo>
                                    <a:cubicBezTo>
                                      <a:pt x="691" y="25"/>
                                      <a:pt x="583" y="0"/>
                                      <a:pt x="457" y="60"/>
                                    </a:cubicBezTo>
                                    <a:cubicBezTo>
                                      <a:pt x="331" y="120"/>
                                      <a:pt x="95" y="345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47" path="m480,847c521,800,665,658,727,562c789,466,850,354,855,270c860,186,823,95,757,60c691,25,583,0,457,60c331,120,95,345,0,420e" stroked="t" o:allowincell="t" style="position:absolute;margin-left:188.75pt;margin-top:121.2pt;width:42.95pt;height:4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0490" simplePos="0" locked="0" layoutInCell="1" allowOverlap="1" relativeHeight="5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01015</wp:posOffset>
                      </wp:positionV>
                      <wp:extent cx="535940" cy="125222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972">
                                    <a:moveTo>
                                      <a:pt x="746" y="1972"/>
                                    </a:moveTo>
                                    <a:cubicBezTo>
                                      <a:pt x="760" y="1912"/>
                                      <a:pt x="844" y="1719"/>
                                      <a:pt x="828" y="1612"/>
                                    </a:cubicBezTo>
                                    <a:cubicBezTo>
                                      <a:pt x="812" y="1505"/>
                                      <a:pt x="759" y="1442"/>
                                      <a:pt x="648" y="1327"/>
                                    </a:cubicBezTo>
                                    <a:cubicBezTo>
                                      <a:pt x="537" y="1212"/>
                                      <a:pt x="267" y="1066"/>
                                      <a:pt x="161" y="922"/>
                                    </a:cubicBezTo>
                                    <a:cubicBezTo>
                                      <a:pt x="55" y="778"/>
                                      <a:pt x="22" y="619"/>
                                      <a:pt x="11" y="465"/>
                                    </a:cubicBezTo>
                                    <a:cubicBezTo>
                                      <a:pt x="0" y="311"/>
                                      <a:pt x="76" y="97"/>
                                      <a:pt x="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972" path="m746,1972c760,1912,844,1719,828,1612c812,1505,759,1442,648,1327c537,1212,267,1066,161,922c55,778,22,619,11,465c0,311,76,97,93,0e" stroked="t" o:allowincell="t" style="position:absolute;margin-left:59.2pt;margin-top:39.45pt;width:42.15pt;height:9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1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360680</wp:posOffset>
                      </wp:positionV>
                      <wp:extent cx="2450465" cy="1445260"/>
                      <wp:effectExtent l="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052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9" h="2276">
                                    <a:moveTo>
                                      <a:pt x="3859" y="1046"/>
                                    </a:moveTo>
                                    <a:cubicBezTo>
                                      <a:pt x="3808" y="1025"/>
                                      <a:pt x="3673" y="933"/>
                                      <a:pt x="3552" y="918"/>
                                    </a:cubicBezTo>
                                    <a:cubicBezTo>
                                      <a:pt x="3431" y="903"/>
                                      <a:pt x="3273" y="910"/>
                                      <a:pt x="3132" y="956"/>
                                    </a:cubicBezTo>
                                    <a:cubicBezTo>
                                      <a:pt x="2991" y="1002"/>
                                      <a:pt x="2900" y="1057"/>
                                      <a:pt x="2704" y="1196"/>
                                    </a:cubicBezTo>
                                    <a:cubicBezTo>
                                      <a:pt x="2508" y="1335"/>
                                      <a:pt x="2141" y="1682"/>
                                      <a:pt x="1954" y="1788"/>
                                    </a:cubicBezTo>
                                    <a:cubicBezTo>
                                      <a:pt x="1767" y="1894"/>
                                      <a:pt x="1662" y="1873"/>
                                      <a:pt x="1579" y="1833"/>
                                    </a:cubicBezTo>
                                    <a:cubicBezTo>
                                      <a:pt x="1496" y="1793"/>
                                      <a:pt x="1452" y="1720"/>
                                      <a:pt x="1452" y="1548"/>
                                    </a:cubicBezTo>
                                    <a:cubicBezTo>
                                      <a:pt x="1452" y="1376"/>
                                      <a:pt x="1589" y="1003"/>
                                      <a:pt x="1579" y="798"/>
                                    </a:cubicBezTo>
                                    <a:cubicBezTo>
                                      <a:pt x="1569" y="593"/>
                                      <a:pt x="1497" y="444"/>
                                      <a:pt x="1392" y="318"/>
                                    </a:cubicBezTo>
                                    <a:cubicBezTo>
                                      <a:pt x="1287" y="192"/>
                                      <a:pt x="1114" y="82"/>
                                      <a:pt x="949" y="41"/>
                                    </a:cubicBezTo>
                                    <a:cubicBezTo>
                                      <a:pt x="784" y="0"/>
                                      <a:pt x="552" y="6"/>
                                      <a:pt x="402" y="71"/>
                                    </a:cubicBezTo>
                                    <a:cubicBezTo>
                                      <a:pt x="252" y="136"/>
                                      <a:pt x="98" y="274"/>
                                      <a:pt x="49" y="431"/>
                                    </a:cubicBezTo>
                                    <a:cubicBezTo>
                                      <a:pt x="0" y="588"/>
                                      <a:pt x="11" y="842"/>
                                      <a:pt x="109" y="1016"/>
                                    </a:cubicBezTo>
                                    <a:cubicBezTo>
                                      <a:pt x="207" y="1190"/>
                                      <a:pt x="515" y="1347"/>
                                      <a:pt x="634" y="1473"/>
                                    </a:cubicBezTo>
                                    <a:cubicBezTo>
                                      <a:pt x="753" y="1599"/>
                                      <a:pt x="791" y="1677"/>
                                      <a:pt x="822" y="1773"/>
                                    </a:cubicBezTo>
                                    <a:cubicBezTo>
                                      <a:pt x="853" y="1869"/>
                                      <a:pt x="836" y="1967"/>
                                      <a:pt x="822" y="2051"/>
                                    </a:cubicBezTo>
                                    <a:cubicBezTo>
                                      <a:pt x="808" y="2135"/>
                                      <a:pt x="756" y="2229"/>
                                      <a:pt x="739" y="2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9,2276" path="m3859,1046c3808,1025,3673,933,3552,918c3431,903,3273,910,3132,956c2991,1002,2900,1057,2704,1196c2508,1335,2141,1682,1954,1788c1767,1894,1662,1873,1579,1833c1496,1793,1452,1720,1452,1548c1452,1376,1589,1003,1579,798c1569,593,1497,444,1392,318c1287,192,1114,82,949,41c784,0,552,6,402,71c252,136,98,274,49,431c0,588,11,842,109,1016c207,1190,515,1347,634,1473c753,1599,791,1677,822,1773c853,1869,836,1967,822,2051c808,2135,756,2229,739,2276e" stroked="t" o:allowincell="t" style="position:absolute;margin-left:77.9pt;margin-top:28.4pt;width:192.9pt;height:1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320040</wp:posOffset>
                      </wp:positionV>
                      <wp:extent cx="1005205" cy="5994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944">
                                    <a:moveTo>
                                      <a:pt x="0" y="0"/>
                                    </a:moveTo>
                                    <a:cubicBezTo>
                                      <a:pt x="18" y="15"/>
                                      <a:pt x="66" y="36"/>
                                      <a:pt x="105" y="90"/>
                                    </a:cubicBezTo>
                                    <a:cubicBezTo>
                                      <a:pt x="144" y="144"/>
                                      <a:pt x="199" y="212"/>
                                      <a:pt x="233" y="322"/>
                                    </a:cubicBezTo>
                                    <a:cubicBezTo>
                                      <a:pt x="267" y="432"/>
                                      <a:pt x="272" y="650"/>
                                      <a:pt x="308" y="750"/>
                                    </a:cubicBezTo>
                                    <a:cubicBezTo>
                                      <a:pt x="344" y="850"/>
                                      <a:pt x="381" y="902"/>
                                      <a:pt x="450" y="922"/>
                                    </a:cubicBezTo>
                                    <a:cubicBezTo>
                                      <a:pt x="519" y="942"/>
                                      <a:pt x="613" y="944"/>
                                      <a:pt x="720" y="870"/>
                                    </a:cubicBezTo>
                                    <a:cubicBezTo>
                                      <a:pt x="827" y="796"/>
                                      <a:pt x="1004" y="569"/>
                                      <a:pt x="1095" y="480"/>
                                    </a:cubicBezTo>
                                    <a:cubicBezTo>
                                      <a:pt x="1186" y="391"/>
                                      <a:pt x="1209" y="371"/>
                                      <a:pt x="1268" y="337"/>
                                    </a:cubicBezTo>
                                    <a:cubicBezTo>
                                      <a:pt x="1327" y="303"/>
                                      <a:pt x="1396" y="288"/>
                                      <a:pt x="1448" y="277"/>
                                    </a:cubicBezTo>
                                    <a:cubicBezTo>
                                      <a:pt x="1500" y="266"/>
                                      <a:pt x="1555" y="272"/>
                                      <a:pt x="1583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944" path="m0,0c18,15,66,36,105,90c144,144,199,212,233,322c267,432,272,650,308,750c344,850,381,902,450,922c519,942,613,944,720,870c827,796,1004,569,1095,480c1186,391,1209,371,1268,337c1327,303,1396,288,1448,277c1500,266,1555,272,1583,270e" stroked="t" o:allowincell="t" style="position:absolute;margin-left:159.85pt;margin-top:25.2pt;width:79.1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9485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сухая погода, обусловленная гребнем антициклона, распространившимся с территории России. Среднесуточная температура воздуха составила 8-10ºС и оставалась ниже климатической  нормы  на 2-4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прогрев воздуха не превышал +11+15ºС, а сегодня ночью минимальные термометры показывали +1+4ºС, по крайнему юго-западу воздух охлаждался до -0°С. Повсеместно   на высоте 2 см от поверхности земли и местами на почве отмечались заморозки до -0-3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замедлилось, на Западной Двине с суточной интенсивностью 9-15 см, на притоках –  2-9 см. Температура воды сегодня утром измерена 13-14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884065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поступлением теплого и влажного воздуха с Черного моря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на западе </w:t>
            </w:r>
            <w:r>
              <w:rPr>
                <w:color w:val="FF0000"/>
                <w:sz w:val="28"/>
                <w:szCs w:val="28"/>
              </w:rPr>
              <w:t>+18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временами дожди, днем местами сильные дожди, в отдельных районах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юго-восточны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              14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+20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</w:t>
            </w:r>
            <w:r>
              <w:rPr>
                <w:color w:val="FF0000"/>
                <w:sz w:val="28"/>
                <w:szCs w:val="28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52:00Z</dcterms:created>
  <dc:creator>ООПГМИ</dc:creator>
  <dc:description/>
  <cp:keywords/>
  <dc:language>en-US</dc:language>
  <cp:lastModifiedBy>Admin</cp:lastModifiedBy>
  <cp:lastPrinted>2012-05-15T12:24:00Z</cp:lastPrinted>
  <dcterms:modified xsi:type="dcterms:W3CDTF">2012-05-15T12:52:00Z</dcterms:modified>
  <cp:revision>2</cp:revision>
  <dc:subject/>
  <dc:title> </dc:title>
</cp:coreProperties>
</file>